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2303"/>
        <w:gridCol w:w="2336"/>
        <w:gridCol w:w="2336"/>
        <w:gridCol w:w="2030"/>
        <w:gridCol w:w="2030"/>
      </w:tblGrid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day- 05/0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esday- 05/0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dnesday- 05/0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ursday- 05/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iday- 05/0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are we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  Examen 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Lab, #s, Margarita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Marg quiz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ing?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 </w:t>
            </w:r>
            <w:r>
              <w:rPr>
                <w:b/>
              </w:rPr>
              <w:t xml:space="preserve">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#s, Margarita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  Marg quiz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 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cción 4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  Examen 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 Lab, Marg quiz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s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#s, Margarita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Examen 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 Marg quiz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  # Quiz, Quest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garita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 Examen 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Lab, #s, Margarita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  lab 2</w:t>
            </w:r>
            <w:r>
              <w:rPr>
                <w:vertAlign w:val="superscript"/>
              </w:rPr>
              <w:t>nd</w:t>
            </w:r>
            <w:r>
              <w:rPr/>
              <w:t xml:space="preserve"> ½?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day- 05/0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esday- 05/1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dnesday- 05/1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ursday- 05/1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iday- 05/1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  # Quiz, Que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      Carol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   Carol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   Carol 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 </w:t>
            </w:r>
            <w:r>
              <w:rPr>
                <w:b/>
              </w:rPr>
              <w:t xml:space="preserve">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 Carol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anish Civil War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# Quiz, Que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      Carol  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   Carol Quiz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 # Quiz, Quest 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Carol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 Carol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ol’s Journey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  Carol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      Carol  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   Carol  Quiz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   Caro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      Carol  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 Carol  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day- 05/1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esday- 05/1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dnesday- 05/1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ursday- 05/19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iday- 05/2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Carol Quiz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CAS Math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CAS Math    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i 1/2 Day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   Carol Quiz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  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Prueba Fut/Cond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m/ Post Prom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Future/Cond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   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   Future/Con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Future/Cond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   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  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Prueba Fut/Cond 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ture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Warnings go in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Prueba Fut/Cond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ditional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    Future/Con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Prueba Fut/Cond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day- 05/2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esday- 05/2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dnesday- 05/2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ursday- 05/2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iday- 05/27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  Lección 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Chromebooks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  Chromebooks  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7:50 Mem Day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cción 5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 </w:t>
            </w:r>
            <w:r>
              <w:rPr>
                <w:b/>
              </w:rPr>
              <w:t xml:space="preserve">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Chromebooks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  Chromebooks  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Chromebook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   Lección 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  Chromebooks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 Chromebook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 Clauses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 Chromebooks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  Chromebook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Lección 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  Chromebooks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  Review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jects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  Lección 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Chromebooks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   Chromebook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lang w:val="es-US"/>
        </w:rPr>
      </w:pPr>
      <w:r>
        <w:rPr>
          <w:b/>
          <w:lang w:val="es-US"/>
        </w:rPr>
      </w:r>
    </w:p>
    <w:tbl>
      <w:tblPr>
        <w:tblW w:w="129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2303"/>
        <w:gridCol w:w="2336"/>
        <w:gridCol w:w="2336"/>
        <w:gridCol w:w="2236"/>
        <w:gridCol w:w="1824"/>
      </w:tblGrid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day- 05/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esday- 05/3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dnesday- 06/0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ursday- 06/0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iday- 06/0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are we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morial Da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  Project DUE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CAS Sci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CAS Sci      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more presentations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ing?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 shared by 7:30a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    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  <w:r>
              <w:rPr>
                <w:b/>
              </w:rPr>
              <w:t xml:space="preserve"> </w:t>
            </w:r>
            <w:r>
              <w:rPr/>
              <w:t xml:space="preserve"> more presentations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Project DUE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 more presentations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  more presentations 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senting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 Project DUE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  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6/05 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  Project DUE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Class Day 1: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aduation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day- 06/0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esday- 06/0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dnesday- 06/0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ursday- 06/0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iday- 06/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 </w:t>
            </w:r>
            <w:r>
              <w:rPr>
                <w:b/>
              </w:rPr>
              <w:t xml:space="preserve"> Speaking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Jeopardy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  </w:t>
            </w:r>
            <w:r>
              <w:rPr>
                <w:b/>
              </w:rPr>
              <w:t xml:space="preserve">Listening, </w:t>
            </w:r>
            <w:r>
              <w:rPr/>
              <w:t>DQ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 Jeopardy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  <w:r>
              <w:rPr>
                <w:b/>
              </w:rPr>
              <w:t xml:space="preserve">   Writing, </w:t>
            </w:r>
            <w:r>
              <w:rPr/>
              <w:t>DQ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ams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 </w:t>
            </w:r>
            <w:r>
              <w:rPr>
                <w:b/>
              </w:rPr>
              <w:t xml:space="preserve"> Speaking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 </w:t>
            </w:r>
            <w:r>
              <w:rPr>
                <w:b/>
              </w:rPr>
              <w:t xml:space="preserve">  Writing, </w:t>
            </w:r>
            <w:r>
              <w:rPr/>
              <w:t>DQ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  </w:t>
            </w:r>
            <w:r>
              <w:rPr>
                <w:b/>
              </w:rPr>
              <w:t xml:space="preserve"> Listening, </w:t>
            </w:r>
            <w:r>
              <w:rPr/>
              <w:t>DQ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  </w:t>
            </w:r>
            <w:r>
              <w:rPr>
                <w:b/>
              </w:rPr>
              <w:t>Speakin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  Jeopardy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  </w:t>
            </w:r>
            <w:r>
              <w:rPr>
                <w:b/>
              </w:rPr>
              <w:t xml:space="preserve"> Listening, </w:t>
            </w:r>
            <w:r>
              <w:rPr/>
              <w:t>DQ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n Quijote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  Jeopardy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b/>
              </w:rPr>
              <w:t xml:space="preserve">     Writing, </w:t>
            </w:r>
            <w:r>
              <w:rPr/>
              <w:t>DQ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  <w:r>
              <w:rPr>
                <w:b/>
              </w:rPr>
              <w:t xml:space="preserve">  Speakin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6   </w:t>
            </w:r>
            <w:r>
              <w:rPr>
                <w:b/>
              </w:rPr>
              <w:t>Writing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  </w:t>
            </w:r>
            <w:r>
              <w:rPr>
                <w:b/>
              </w:rPr>
              <w:t xml:space="preserve"> Listening, </w:t>
            </w:r>
            <w:r>
              <w:rPr/>
              <w:t>DQ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day- 06/1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esday- 06/1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dnesday- 06/1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ursday- 06/1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iday- 06/1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view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  Don Quijote 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6   Don Quijot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 </w:t>
            </w:r>
            <w:r>
              <w:rPr>
                <w:b/>
              </w:rPr>
              <w:t xml:space="preserve">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  Last minute q’s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-9:30  Period 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-9:30  Period 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n Quijote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   DQ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Don Quijot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  Last minute q’s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:30 Period 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:30 Period 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 Don Quijot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DQ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  Last minute q’s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Last minute q’s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day- 06/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esday- 06/2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:30  Period 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akeups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:30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Period 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lang w:val="es-US"/>
      </w:rPr>
      <w:t>HORARIO DE MAYO Y JUNIO 2016</w:t>
    </w:r>
  </w:p>
  <w:p>
    <w:pPr>
      <w:pStyle w:val="Normal"/>
      <w:jc w:val="center"/>
      <w:rPr>
        <w:b/>
        <w:b/>
        <w:lang w:val="es-US"/>
      </w:rPr>
    </w:pPr>
    <w:r>
      <w:rPr>
        <w:b/>
        <w:lang w:val="es-US"/>
      </w:rPr>
      <w:t>Español 4</w:t>
    </w:r>
  </w:p>
</w:hdr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2:02:00Z</dcterms:created>
  <dc:creator>Jessica Kaplan</dc:creator>
  <dc:description/>
  <cp:keywords/>
  <dc:language>en-US</dc:language>
  <cp:lastModifiedBy>Jessica Kaplan</cp:lastModifiedBy>
  <cp:lastPrinted>2012-04-25T08:35:00Z</cp:lastPrinted>
  <dcterms:modified xsi:type="dcterms:W3CDTF">2016-05-05T22:22:00Z</dcterms:modified>
  <cp:revision>7</cp:revision>
  <dc:subject/>
  <dc:title>Monday- 05/25</dc:title>
</cp:coreProperties>
</file>